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625653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5620698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